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03.01  Психолог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сихология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7.03.01 Психология, направленность (профиль): Психолог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7.03.01 Психолог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сихолог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Уметь поддерживать безопасные условия жизнедеятельности; выявлять признаки, причины и условия возникновения чрезвычайных ситуаций; идентифицировать опасные и вредные факторы в рамках осуществляемой деятельности; оценивать вероятность возникновения потенциальной опасности и принимать меры по ее предупреждению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зачтено»</w:t>
            </w:r>
          </w:p>
        </w:tc>
        <w:tc>
          <w:tcPr>
            <w:tcW w:w="9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зачте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2:00Z</dcterms:modified>
  <cp:revision>91</cp:revision>
  <dc:subject/>
  <dc:title>Министерство образования и науки Донецкой Народной Республики</dc:title>
</cp:coreProperties>
</file>