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2 Зоотехн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дуктивное животноводство и кинолог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6.03.02 Зоотехния, направленность (профиль): Продуктивное животноводство и кинолог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6.03.02 Зоотехн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Продуктивное животноводство и кинолог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1:00Z</dcterms:modified>
  <cp:revision>93</cp:revision>
  <dc:subject/>
  <dc:title>Министерство образования и науки Донецкой Народной Республики</dc:title>
</cp:coreProperties>
</file>