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БАССКАЯ АГРАРНАЯ АКАДЕМИЯ»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военной подготовк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05.01 Ветеринария</w:t>
            </w:r>
          </w:p>
        </w:tc>
      </w:tr>
    </w:tbl>
    <w:p>
      <w:pPr>
        <w:pStyle w:val="Normal"/>
        <w:ind w:left="2124" w:firstLine="227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Ветеринарная медици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ециалист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– 2023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Основы военной подготовки» является частью ОПОП ВО по специальности 36.05.01 Ветеринария, направленность (профиль) Ветеринарная медицина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.А. Воврук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е «Основы военной подготовки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6.00.00 Ветеринария и зоотехния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ость:</w:t>
            </w:r>
          </w:p>
          <w:p>
            <w:pPr>
              <w:pStyle w:val="Normal"/>
              <w:jc w:val="center"/>
              <w:rPr/>
            </w:pPr>
            <w:r>
              <w:rPr/>
              <w:t>36.05.01 Ветеринар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Ветеринарная медицина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0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специалитет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 с оценк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Основы военной подготовки</w:t>
      </w:r>
      <w:r>
        <w:rPr/>
        <w:t>»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7"/>
        <w:gridCol w:w="1969"/>
        <w:gridCol w:w="2267"/>
        <w:gridCol w:w="4547"/>
      </w:tblGrid>
      <w:tr>
        <w:trPr>
          <w:tblHeader w:val="true"/>
          <w:trHeight w:val="2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2"/>
                <w:szCs w:val="22"/>
              </w:rPr>
            </w:pPr>
            <w:r>
              <w:rPr/>
              <w:t>Код компетен</w:t>
              <w:softHyphen/>
              <w:t>ции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28"/>
              <w:rPr/>
            </w:pPr>
            <w:r>
              <w:rPr/>
              <w:t>Содержание компетенции</w:t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Планируемые результаты обучения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firstLine="220"/>
              <w:jc w:val="left"/>
              <w:rPr/>
            </w:pPr>
            <w:r>
              <w:rPr/>
              <w:t>Формируемые знания, умения и навыки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23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УК-8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(УК-8.2)</w:t>
            </w:r>
          </w:p>
          <w:p>
            <w:pPr>
              <w:pStyle w:val="Style23"/>
              <w:rPr/>
            </w:pPr>
            <w:r>
              <w:rPr/>
              <w:t>Выбирает методы защиты человека от угроз (опасностей) природного и техногенного характера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рганизацию внутреннего порядка в подраздел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Курса стрельб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устройство стрелкового оружия, боеприпасов и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едназначение, задачи и организационно-штатную структуру общевойсковых подразделений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факторы, определяющие характер, организацию и способы ведения современного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щие сведения о ядерном, химическом и биологическом оружии, средствах его применен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а поведения и меры профилактики в условиях заражения радиоактивными, отравляющими веществами и бактериальными средствам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актические свойства местности, их влияние на действия подразделений в боевой обстановке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значение, номенклатуру и условные знаки топографических кар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Военной доктрины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овое положение и порядок прохождения военной служб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ьно применять и выполнять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уществлять разборку и сборку автомата (АК-74) и пистолета (ПМ), подготовку к боевому применению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орудовать позицию для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выполнять мероприятия радиационной, химической и биологической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читать топографические карты различной номенклатур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давать оценку международным военно-политическим и внутренним событиям и фактам с позиции патриота своего Отечеств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именять положения нормативно-правовых актов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лад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строевыми приемами на месте и в движ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управления строями взвод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одготовки к ведению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РХБ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ориентирования на местности по карте и без кар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работы с нормативно-правовыми документами.</w:t>
            </w:r>
          </w:p>
        </w:tc>
      </w:tr>
      <w:tr>
        <w:trPr>
          <w:trHeight w:val="23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(УК-8.4)</w:t>
            </w:r>
          </w:p>
          <w:p>
            <w:pPr>
              <w:pStyle w:val="Style23"/>
              <w:rPr/>
            </w:pPr>
            <w:r>
              <w:rPr/>
              <w:t xml:space="preserve">Выбирает способы и приемы оказания первой помощи пострадавшему 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способы и средства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/>
              <w:t>применять индивидуальные средства медицинской защиты и подручных средств для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лад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медицинской защиты и подручных средств для оказания первой медицинской помощи при ранениях и травмах.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разделов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воинские уставы Вооруженных Сил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 из стрелкового оруж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актики общевойсковых подразд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ая, химическая и биологическая защ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топ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-политическая подготов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</w:t>
      </w:r>
      <w:r>
        <w:rPr/>
        <w:t xml:space="preserve"> и компетенций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06"/>
        <w:gridCol w:w="923"/>
        <w:gridCol w:w="951"/>
        <w:gridCol w:w="937"/>
        <w:gridCol w:w="915"/>
        <w:gridCol w:w="776"/>
        <w:gridCol w:w="872"/>
        <w:gridCol w:w="850"/>
        <w:gridCol w:w="737"/>
      </w:tblGrid>
      <w:tr>
        <w:trPr>
          <w:trHeight w:val="4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.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  <w:sz w:val="28"/>
          <w:szCs w:val="28"/>
        </w:rPr>
        <w:t xml:space="preserve">1.6. </w:t>
      </w:r>
      <w:r>
        <w:rPr>
          <w:rFonts w:eastAsia="Arial Unicode MS"/>
          <w:b/>
          <w:bCs/>
        </w:rPr>
        <w:t>Описание показателей и критериев оценивания компетенций на различных этапах их формирования</w:t>
      </w:r>
    </w:p>
    <w:tbl>
      <w:tblPr>
        <w:tblW w:w="15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118"/>
        <w:gridCol w:w="3437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 дисциплине</w:t>
            </w:r>
          </w:p>
        </w:tc>
        <w:tc>
          <w:tcPr>
            <w:tcW w:w="1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неудовлетворитель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удовлетворительно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общевоинских уставов ВС РФ; организацию внутреннего порядка в подразделении; основные положения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ые зн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 / </w:t>
            </w:r>
            <w:r>
              <w:rPr>
                <w:b/>
                <w:bCs/>
                <w:sz w:val="20"/>
                <w:szCs w:val="20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, но содержащие отдельные пробелы зн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умение</w:t>
            </w:r>
            <w:r>
              <w:rPr>
                <w:sz w:val="20"/>
                <w:szCs w:val="20"/>
              </w:rPr>
              <w:t xml:space="preserve"> - 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применение навыков</w:t>
            </w:r>
            <w:r>
              <w:rPr>
                <w:sz w:val="20"/>
                <w:szCs w:val="20"/>
              </w:rPr>
              <w:t xml:space="preserve">  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работы с нормативно-правовыми документам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работы с нормативно-правовыми докум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работы с нормативно-правовыми документ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и средства оказания первой медицинской помощи при ранениях и травм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способов и средств оказания первой медицинской помощи при ранениях и травм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способов и средств оказания первой медицинской помощи при ранениях и травм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, но содержащие отдельные пробелы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способов и средств оказания первой медицинской помощи при ранениях и травм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способов и средств оказания первой медицинской помощи при ранениях и травма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индивидуальные средства медицинской защиты и подручных средств для оказания первой медицинской помощи при ранениях и травмах </w:t>
            </w:r>
            <w:r>
              <w:rPr>
                <w:b/>
                <w:bCs/>
                <w:sz w:val="20"/>
                <w:szCs w:val="20"/>
              </w:rPr>
              <w:t>(УК-8 / УК-8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умение</w:t>
            </w:r>
            <w:r>
              <w:rPr>
                <w:sz w:val="20"/>
                <w:szCs w:val="20"/>
              </w:rPr>
              <w:t xml:space="preserve"> - применять индивидуальные средства медицинской защиты и подручных средств для оказания первой медицинской помощи при ранениях и травм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индивидуальные средства медицинской защиты и подручных средств для оказания первой медицинской помощи при ранениях и травмах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индивидуальные средства медицинской защиты и подручных средств для оказания первой медицинской помощи при ранениях и травмах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ть индивидуальные средства медицинской защиты и подручных средств для оказания первой медицинской помощи при ранениях и травмах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ами применения индивидуальных средств медицинской защиты и подручных средств для оказания первой медицинской помощи при ранениях и травм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УК-8 / УК-8.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применение навыков</w:t>
            </w:r>
            <w:r>
              <w:rPr>
                <w:sz w:val="20"/>
                <w:szCs w:val="20"/>
              </w:rPr>
              <w:t xml:space="preserve">  применения индивидуальных средств медицинской защиты и подручных средств для оказания первой медицинской помощи при ранениях и травмах / </w:t>
            </w:r>
            <w:r>
              <w:rPr>
                <w:b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я индивидуальных средств медицинской защиты и подручных средств для оказания первой медицинской помощи при ранениях и травмах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я индивидуальных средств медицинской защиты и подручных средств для оказания первой медицинской помощи при ранениях и травм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я индивидуальных средств медицинской защиты и подручных средств для оказания первой медицинской помощи при ранениях и травмах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1. Военная служба исполняется гражданами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олько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Вооруженных Силах РФ , пограничных войсках Федеральной пограничной службы РФ и в войсках гражданской об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Вооруженных Силах РФ, других войсках, органах и воинских формирований</w:t>
      </w:r>
    </w:p>
    <w:p>
      <w:pPr>
        <w:pStyle w:val="Normal"/>
        <w:shd w:fill="FFFFFF" w:val="clear"/>
        <w:ind w:firstLine="567"/>
        <w:jc w:val="both"/>
        <w:rPr/>
      </w:pPr>
      <w:r>
        <w:rPr/>
        <w:t>2. Граждане РФ проходят военную службу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о призыву и в добровольном порядке ( по контракту)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олько в добровольном порядке ( по контракту)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только по призыву, по достижении определенного возраста</w:t>
      </w:r>
    </w:p>
    <w:p>
      <w:pPr>
        <w:pStyle w:val="Normal"/>
        <w:shd w:fill="FFFFFF" w:val="clear"/>
        <w:ind w:firstLine="567"/>
        <w:jc w:val="both"/>
        <w:rPr/>
      </w:pPr>
      <w:r>
        <w:rPr/>
        <w:t>3. Персональный воинский учет ведут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3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е комиссариа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управления (отделы) кадров военны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пециально уполномоченные сотрудники органа управления образованием района (города)</w:t>
      </w:r>
    </w:p>
    <w:p>
      <w:pPr>
        <w:pStyle w:val="Normal"/>
        <w:shd w:fill="FFFFFF" w:val="clear"/>
        <w:ind w:firstLine="567"/>
        <w:jc w:val="both"/>
        <w:rPr/>
      </w:pPr>
      <w:r>
        <w:rPr/>
        <w:t>4. Составная часть воинской обязанности граждан РФ, которая заключается в специальном учете всех граждан, подлежащих призыву на военную службу, и военнообязанных по месту жительства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инский контроль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оинский уч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чет военнослужащих</w:t>
      </w:r>
    </w:p>
    <w:p>
      <w:pPr>
        <w:pStyle w:val="Normal"/>
        <w:shd w:fill="FFFFFF" w:val="clear"/>
        <w:ind w:firstLine="567"/>
        <w:jc w:val="both"/>
        <w:rPr/>
      </w:pPr>
      <w:r>
        <w:rPr/>
        <w:t>5. Первичный учет призывников и военнообязанных, проживающих на территории, где нет военкоматов, возложен 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пециальное уполномоченное лицо от воинского подразделения, расположенного в регион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местителя руководителя органа местного самоуправлен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рганы местного самоуправления поселений и городски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6. В соответствии с Федеральным законом «О воинской обязанности и военной службе» первоначальная постановка на учет граждан мужского пола осуществляе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 период с 1 января по 31 марта в год достижения гражданами возраста 17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период с 1 июня по 30 августа в год достижения гражданами возраста 16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период с 1 сентября по 30 ноября в год достижения гражданами возраста 18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7. Комиссия по постановке граждан на воинский учет имеет следующий состав 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й комиссар района либо заместитель военного комиссара, представитель местной администрации, специалист по профессиональному психологическому отбору, секретарь комиссии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ставитель командования военного округа, представитель органа местного самоуправления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ый комиссар района (города), руководитель (заместитель руководителя) органа внутренних дел, секретарь комиссии, врачи (хирург, терапевт, невропатолог)</w:t>
      </w:r>
    </w:p>
    <w:p>
      <w:pPr>
        <w:pStyle w:val="Normal"/>
        <w:shd w:fill="FFFFFF" w:val="clear"/>
        <w:ind w:firstLine="567"/>
        <w:jc w:val="both"/>
        <w:rPr/>
      </w:pPr>
      <w:r>
        <w:rPr/>
        <w:t>8. Уклонившимся от исполнения воинской обязанности считается гражданин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явившийся по вызову военного комиссариата без необходимых документ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явившийся по вызову военного комиссариата в указанный срок без уважительной прич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явившийся по вызову военного комиссариата в указанный срок по уважительной прич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9. Определите, какая из нижеперечисленных причин не является уважительной при неявке гражданина по повестке военком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теря повестки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болевание гражданина, связанное с утратой трудоспособ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бстоятельство, не зависящее от воли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10. Обязательная подготовка граждан к военной службе предусматрив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5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бучение граждан, не достигших возраста 18 лет, по основам военной службы в течение одного месяца на базе одной из воинской ча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одготовку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организаци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о-патриотическое воспит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подготовку по военно-учетным специальностям солдат, матросов, сержантов и старшин по направлению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д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1. С какой целью осуществляется профессиональный психологический отбор граждан, призываемых на военную службу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 целью обеспечения соответствия индивидуально-психологических качеств граждан, призываемых на военную службу, современным требованиям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 целью создания воинских коллективов из военнослужащих с одинаковыми индивидуально психологическими качеств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 целью выявления граждан, индивидуально-психологические качества которых могут стать препятствием для прохождения службы</w:t>
      </w:r>
    </w:p>
    <w:p>
      <w:pPr>
        <w:pStyle w:val="Normal"/>
        <w:shd w:fill="FFFFFF" w:val="clear"/>
        <w:ind w:firstLine="567"/>
        <w:jc w:val="both"/>
        <w:rPr/>
      </w:pPr>
      <w:r>
        <w:rPr/>
        <w:t>12. Медико-юридический акт, осуществляемый врачебной комиссией или отдельным врачом-специалистом в целях определения степени годности призываемых граждан по состоянию здоровья и физическому развитию к военной службе, правильности распределения их по родам войск и военным специальностям, годности к поступлению в военно-учебные заведения, выявления необходимости лечения, возможности прохождения службы в отдельных климатических районах и других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о-медицинская экспертиз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варительное медицинское заключение о состоянии здоровья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3. Гражданин при первоначальной постановке на воинский учет подлежит медицинскому освидетельствованию врачами-специалист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ерапевтом, хирургом, невропатологом, психиатром, окулистом, отоларингологом, стоматологом, а в случае необходимости - врачами других специально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ерапевтом, физиотерапевтом, травматологом, психиатром, окулистом, эндокринолог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хирургом, терапевтом, кардиологом, физиотерапевтом, пульмонологом, стоматологом, окулист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14. Заключение по результатам освидетельствования категории «А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5. Заключение по результатам освидетельствования категории «Б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6. Заключение по результатам освидетельствования категории «В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7. Заключение по результатам освидетельствования категории «Г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18. Заключение по результатам освидетельствования категории «Д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9. Под увольнением с военной службы понима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становленное законом освобождение от дальнейшего несения службы в рядах Вооруженных Сил РФ, других войсках, воинских формированиях и органах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нятие военнослужащего со всех видов довольств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бытие военнослужащего в краткосрочный отпуск</w:t>
      </w:r>
    </w:p>
    <w:p>
      <w:pPr>
        <w:pStyle w:val="Normal"/>
        <w:shd w:fill="FFFFFF" w:val="clear"/>
        <w:ind w:firstLine="567"/>
        <w:jc w:val="both"/>
        <w:rPr/>
      </w:pPr>
      <w:r>
        <w:rPr/>
        <w:t>20. Заключение по результатам освидетельствования категории «А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21. Граждане, состоящие в запасе, могут призываться на военные сборы продолжительностью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до двух месяцев, но не чаще одного раза в три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до одного месяца, но не чаще одного раза в пять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о трех месяцев, но не чаще одного раза в четыре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22. Присвоение воинских званий высших офицеров производи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резидентом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ветом Безопасности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инистром обороны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23. Какие составы военнослужащих установлены в Вооруженных Силах Российской Федерации, других войсках и воинских формированиях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олдаты и матросы, прапорщики, офицеры, средние офицеры, стар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лдаты и матросы, сержанты и старшины, прапорщики и мичманы, младшие офицеры, старшие офицеры, выс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олдаты, матросы и курсанты, юнги и боцманы, старшины и мичманы, младшие офицеры, офицеры, средние офицеры, старшие офицеры, генералы</w:t>
      </w:r>
    </w:p>
    <w:p>
      <w:pPr>
        <w:pStyle w:val="Normal"/>
        <w:shd w:fill="FFFFFF" w:val="clear"/>
        <w:ind w:firstLine="567"/>
        <w:jc w:val="both"/>
        <w:rPr/>
      </w:pPr>
      <w:r>
        <w:rPr/>
        <w:t>24. К какой ответственности привлекают военнослужащих за проступки, выражающиеся в нарушении воинской дисципл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голо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администрати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исциплинар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25. Какое из перечисленных ниже взысканий, налагаемых на военнослужащих, не является дисциплинарным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административ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трогий выговор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нижение в воинской долж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дисциплинар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д) снижение в воинском звании на одну ступень</w:t>
      </w:r>
    </w:p>
    <w:p>
      <w:pPr>
        <w:pStyle w:val="Normal"/>
        <w:shd w:fill="FFFFFF" w:val="clear"/>
        <w:ind w:firstLine="567"/>
        <w:jc w:val="both"/>
        <w:rPr/>
      </w:pPr>
      <w:r>
        <w:rPr/>
        <w:t>26. Солдаты и матросы могут иметь следующие воинские зва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рядовой, матрос, ефрейтор, старший матрос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рядовой, матрос, старший солдат, старший матрос, младший сержант, старшина 3-й стать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рядовой, матрос, юнга, боцман, старший солдат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bookmarkStart w:id="6" w:name="_Hlk130113409"/>
      <w:bookmarkEnd w:id="6"/>
      <w:r>
        <w:rPr>
          <w:b/>
          <w:bCs/>
        </w:rPr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1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структура, требования и основное содержание общевоинских уставов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зовите права военнослужащих, общие обязанности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еречислите воинские зва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воинская вежливость и воинская дисциплина военнослужащих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змещение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спределение времени и внутренний порядок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характеризуйте общие положения Устава гарнизонной и караульной службы, обязанности разводящего, часовог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2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Охарактеризуйте строй и его элемент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виды стро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сигналы для управления строе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команды и порядок их подач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Перечислите 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характеризуйте строевой шаг. Движение строевым шагом. Движение строевым шагом в составе подразделения. Повороты в движении. Движение в составе взв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пишите управление подразделением в движ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3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требования безопасности при обращении со стрелковым оружием. 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приемы и правила стрельбы из стрелкового оружия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АК-74 и РПК-74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РПГ-7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Назовите 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Меры безопасности при проведении стрельб и проверка усвоения знаний и мер безопасности при обращении со стрелковым оружи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.4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структуру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характеризуйте боевое предназначение входящих в них подразделений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Назовите 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рганизация, вооружение, боевая техника подразделений мпб и тб армии Герма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5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ядерное оружие. Средства их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химическое оружие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травляющие вещества (ОВ), их назначение, классификация и воздействие на организм человека. 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пишите биологическое оружие. Основные виды и поражающее действие. Средства применения, внешние признаки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ь, задачи и мероприятия РХБ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Технические средства и приборы радиационной, химической и биологической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Средства индивидуальной защиты и порядок их использования. Подгонка и техническая проверка средств индивидуальной защи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6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Что представляет собой местность как элемент боевой обстановки?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 xml:space="preserve">Назовите способы ориентирования на местности без карты.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Назовите способы измерения расстояний. Движение по азимутам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Геометрическая сущность, классификация и назначение топографических карт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Определение географических и прямоугольных координат объектов на карте. Целеуказание по карт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7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держание мероприятия доврачебной помощи.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8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Новые тенденции и особенности развития современных международных отношений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Место и роль России в многополярном мире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ind w:firstLine="567"/>
        <w:jc w:val="both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9 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Обязанности граждан по воинскому уч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7" w:name="_Hlk130113432"/>
      <w:bookmarkEnd w:id="7"/>
      <w:r>
        <w:rPr>
          <w:b/>
          <w:bCs/>
        </w:rPr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/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>
          <w:color w:val="000000"/>
        </w:rPr>
      </w:pPr>
      <w:bookmarkStart w:id="8" w:name="_Hlk130113529"/>
      <w:bookmarkEnd w:id="8"/>
      <w:r>
        <w:rPr>
          <w:color w:val="000000"/>
        </w:rPr>
        <w:t>Основные понятия и определения об обороне государства, ее организации. Основы Военной доктр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Отношение РФ к вооруженным конфликтам и использованию в них Вооруженных с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Внешние источники военной опасности государства. Основные направления укрепления военной безопасности Ро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 xml:space="preserve">Изменение взглядов на стратегию и тактику использования Вооруженных сил государства в </w:t>
      </w:r>
      <w:r>
        <w:rPr/>
        <w:t>связи с усилением активности террористической и международной сети религиозных фундаменталистов вне и внутр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принципы и задачи строительства Вооруженных сил, организация управления и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Цели и задачи военно-технического обеспечения военной безопасност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документы, регламентирующие прохождение военной службы: Конституция РФ, федеральные законы “Об обороне”, “О статусе военнослужащих”, “О военной обязанности и военной службе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тветственность граждан и должностных лиц за нарушения федеральных законов “О военной обязанности и военной службе” и “О статусе военнослужащих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рганизация Вооруженных сил Московского государства в XIV-XV вв. Военная реформа Ивана Грозного в середине XV 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ая реформа Петра I, создание регулярной армии и российского фл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беды русской армии в XVIII-XIX в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ые реформы России во второй половине XIX в., создание массовой арм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следствия Русско-японской вой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Необходимость военных реформ накануне Первой мировой войны 1914-1918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оздание советских Вооруженных сил, их структура и предназначение. Военная реформа 1924-1925 г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Героизм советских солдат в годы Великой Отечественной войны 1941-1945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троительство Вооруженных сил СССР в эпоху ядерного оруж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иды Вооруженных сил РФ. Воспитание военнослужащих на боевых традициях ВС России</w:t>
      </w:r>
    </w:p>
    <w:p>
      <w:pPr>
        <w:pStyle w:val="Normal"/>
        <w:shd w:fill="FFFFFF" w:val="clear"/>
        <w:ind w:left="709" w:right="5" w:hanging="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9" w:name="_Hlk130113542"/>
      <w:bookmarkEnd w:id="9"/>
      <w:r>
        <w:rPr>
          <w:b/>
          <w:bCs/>
        </w:rPr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0" w:name="_Hlk130114686"/>
      <w:bookmarkEnd w:id="10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1" w:name="_Hlk130114686"/>
      <w:bookmarkStart w:id="12" w:name="_Hlk130114686"/>
      <w:bookmarkEnd w:id="12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 с оценкой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труктура, требования и основное содержание общевоинских уста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а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обязанности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инские з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Единоначал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чальники и подчиненны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аршие и младш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иказ и приказ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отдачи и выполнение приказ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оинская вежливость и воинская дисциплина военнослужа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змещение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спределение времени и внутренний порядо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точный наряд роты, его предназначение, соста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невальный, дежурный по рот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од суточного наря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оложения Устава гарнизонной и карауль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разводящего, часов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й и его элемен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иды стро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игналы для управления стро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оманды и порядок их по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расч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ая стой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ыполнение команд: "Становись", "Равняйсь", "Смирно", "Вольно", "Заправиться"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вороты на ме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ша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 в составе подразде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вороты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вижение в составе взв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Управление подразделением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емы и правила стрельбы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значение, состав, боевые свойства и порядок сборки разборки АК-74 и РПК-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РПГ-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ы безопасности при проведении стрельб и проверка усвоения знаний и мер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полнение норматива N 1 курса стрельб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труктура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ое предназначение входящих в них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рганизация, вооружение, боевая техника подразделений мпб и тб армии Герм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Ядерн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х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Хим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травляющие вещества (ОВ), их назначение, классификация и воздействие на организм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иолог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виды и поражающее действ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применения, внешние признаки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ь, задачи и мероприятия РХБ защи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и приборы радиационной, химической и биологическ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ндивидуальной защиты и порядок их исполь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гонка и техническая проверка средств индивидуальн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ность как элемент боевой обстано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пособы ориентирования на местности без кар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измерения расстояний. Движение по азиму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Геометрическая сущность, классификация и назначение топографических кар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пределение географических и прямоугольных координат объектов на кар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еуказание по кар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держание мероприятия доврачебн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овые тенденции и особенности развития современных международных отнош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о и роль России в многополярном мир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граждан по воинскому учету</w:t>
      </w:r>
    </w:p>
    <w:p>
      <w:pPr>
        <w:pStyle w:val="Normal"/>
        <w:jc w:val="both"/>
        <w:rPr>
          <w:rFonts w:eastAsia="Calibri"/>
          <w:bCs/>
          <w:color w:val="000000"/>
          <w:spacing w:val="1"/>
          <w:lang w:eastAsia="en-US"/>
        </w:rPr>
      </w:pPr>
      <w:r>
        <w:rPr>
          <w:rFonts w:eastAsia="Calibri"/>
          <w:bCs/>
          <w:color w:val="000000"/>
          <w:spacing w:val="1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1563"/>
        <w:gridCol w:w="5539"/>
      </w:tblGrid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, курсовые работы (проекты), практ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Обычный (Интернет) Знак"/>
    <w:qFormat/>
    <w:rPr>
      <w:sz w:val="24"/>
      <w:szCs w:val="24"/>
    </w:rPr>
  </w:style>
  <w:style w:type="character" w:styleId="Style19">
    <w:name w:val="Другое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23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23:00Z</dcterms:created>
  <dc:creator>user</dc:creator>
  <dc:description/>
  <cp:keywords/>
  <dc:language>en-US</dc:language>
  <cp:lastModifiedBy>Ольга</cp:lastModifiedBy>
  <cp:lastPrinted>2018-10-09T15:40:00Z</cp:lastPrinted>
  <dcterms:modified xsi:type="dcterms:W3CDTF">2023-04-25T21:30:00Z</dcterms:modified>
  <cp:revision>92</cp:revision>
  <dc:subject/>
  <dc:title>Министерство образования и науки Донецкой Народной Республики</dc:title>
</cp:coreProperties>
</file>